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5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април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7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4.априла 2020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(„Службени лист града Крагујевца“, бр. 18/18, 23/18, 31/18, 32/18, 1/19, 7/19 и 7/20) (у даљем тексту Решење), Табела 2. мења се и гласи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Cs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1.03.2020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37,9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1,8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3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3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45,5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,09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45,3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9,85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39,3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53,3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4,09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Јединична цена по возилокилометру (без ПДВ-а) обрачуната према параметрима на дан 28.02.2020.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Јединична цена по возилокилометру (са ПДВ-ом) обрачуната према параметрима на дан 28.02.2020.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3) Нова (коригована) јединична цена (без ПДВ-а) обрачуната према параметрима на дан 31.03.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1.03.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‘’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се примењује почев од обрачуна накнаде за услуге з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април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020. године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sz w:val="22"/>
          <w:szCs w:val="22"/>
        </w:rPr>
        <w:t>Статута града Крагујевца (''Службени лист града Крагујевца'', брoj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a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</w:rPr>
        <w:t xml:space="preserve"> 49. став 1. 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 xml:space="preserve"> и 27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о је Граду Предлог за корекцију јединичне цене број 2-8626 од 14.04.2020. године и Извештај о провери јединичне цене превоза путника по возилокилометру на линијама ЈГПП којим је утврђено да је јединична цена превоза на дан 31.03.2020. године, за партије I и  II умањена за 4,09 %.</w:t>
      </w:r>
    </w:p>
    <w:p>
      <w:pPr>
        <w:pStyle w:val="Normal1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потреби услађивања јединичне цене превоза путника по возилокилометру на линијама ЈГПП, на дан 31.03.2020. године, за партије I и  II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38:00Z</dcterms:created>
  <dc:creator>Zoka</dc:creator>
  <dc:description/>
  <cp:keywords/>
  <dc:language>en-US</dc:language>
  <cp:lastModifiedBy>Gadrsko </cp:lastModifiedBy>
  <cp:lastPrinted>2020-04-24T10:35:00Z</cp:lastPrinted>
  <dcterms:modified xsi:type="dcterms:W3CDTF">2020-04-24T08:36:00Z</dcterms:modified>
  <cp:revision>14</cp:revision>
  <dc:subject/>
  <dc:title>  </dc:title>
</cp:coreProperties>
</file>